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" w:cs="Calibri"/>
              </w:rPr>
              <w:t xml:space="preserve"> </w:t>
            </w:r>
            <w:r>
              <w:rPr>
                <w:i/>
              </w:rPr>
              <w:t>Porter Racing Laste rattasari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>Saku valgustatud terviseraja 1 km ring ja suusastaadion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19.09.2024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19.09.2024</w:t>
              <w:tab/>
              <w:t>Kellaaeg: 20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Enamus osalejaid tuleb kohale jalgrattal. Kui on tarvidust parkida autosid, siis parkimine suunatakse Saku valgustatud suusaraja parklasse.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Püroteh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01.04.2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33:00Z</dcterms:created>
  <dc:creator>Chris Stroom</dc:creator>
  <dc:description/>
  <cp:keywords/>
  <dc:language>en-US</dc:language>
  <cp:lastModifiedBy>Pikk Toriseja</cp:lastModifiedBy>
  <dcterms:modified xsi:type="dcterms:W3CDTF">2024-04-01T05:53:00Z</dcterms:modified>
  <cp:revision>4</cp:revision>
  <dc:subject/>
  <dc:title/>
</cp:coreProperties>
</file>